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6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0 червня 2022 року </w:t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927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передачу житлового багато-квартирного будинку №19А на вул. Підгір’я м. Городок Львівської області на баланс ОСББ «Підгір’я 19А»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142" w:firstLine="708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ОСББ «Підгір’я 19А», зареєстрованого в Єдиному державному реєстрі від 07.06.2022р. ідентифікаційний код юридичної особи: 44845731, щодо передачі на баланс об’єднання для управління та належного утримання житлового багатоквартирного будинку по вул. Підгір’я, 19А в                         м. Городок Львівської області, керуючись ст. 30 Закону України «Про місцеве самоврядування в Україні», Законом України «Про об’єднання співвласників багатоквартирного будинку», Законом України «Про особливості здійснення права власності у багатоквартирному будинку», з метою впорядкування обліку та інвентаризації будівель на території м. Городок, виконавчий комітет міської ради  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spacing w:before="0" w:after="12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на передачу житлового багатоквартирного будинку №19А на вул. Підгір’я  м.Городок Львівської області для утримання та управління на баланс  ОСББ «Підгір’я 19А».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житловий багатоквартирний будинок №19А на вул. Підгір’я м. Городок та передати на баланс ОСББ «Підгір’я 19А»;</w:t>
      </w:r>
    </w:p>
    <w:p>
      <w:pPr>
        <w:pStyle w:val="Normal"/>
        <w:spacing w:before="0" w:after="120"/>
        <w:ind w:right="-1" w:firstLine="567"/>
        <w:rPr/>
      </w:pPr>
      <w:r>
        <w:rPr/>
        <w:t xml:space="preserve">- передати ОСББ «Підгір’я 19А» технічну документацію на житловий багатоквартирний будинок №19А на вул. Підгір’я м. Городок Львівської області. </w:t>
      </w:r>
    </w:p>
    <w:p>
      <w:pPr>
        <w:pStyle w:val="Normal"/>
        <w:spacing w:before="0" w:after="720"/>
        <w:ind w:right="-1" w:firstLine="567"/>
        <w:rPr/>
      </w:pPr>
      <w:r>
        <w:rPr/>
        <w:t xml:space="preserve">3. Контроль за виконанням рішення покласти на заступника міського голови   Комнатного Л.Г.                   </w:t>
      </w:r>
    </w:p>
    <w:p>
      <w:pPr>
        <w:pStyle w:val="Normal"/>
        <w:ind w:right="-1" w:firstLine="567"/>
        <w:jc w:val="center"/>
        <w:rPr/>
      </w:pPr>
      <w:r>
        <w:rPr>
          <w:b/>
        </w:rPr>
        <w:t>Міський  голова                                                Володимир РЕМЕНЯК</w:t>
      </w:r>
    </w:p>
    <w:sectPr>
      <w:type w:val="nextPage"/>
      <w:pgSz w:w="11906" w:h="16838"/>
      <w:pgMar w:left="1418" w:right="510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08:00Z</dcterms:created>
  <dc:creator>1</dc:creator>
  <dc:description/>
  <cp:keywords/>
  <dc:language>en-US</dc:language>
  <cp:lastModifiedBy>Оля Голобородько</cp:lastModifiedBy>
  <cp:lastPrinted>2022-06-16T09:12:00Z</cp:lastPrinted>
  <dcterms:modified xsi:type="dcterms:W3CDTF">2022-07-04T08:25:00Z</dcterms:modified>
  <cp:revision>21</cp:revision>
  <dc:subject/>
  <dc:title/>
</cp:coreProperties>
</file>